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WYMAGANIA EDUKACYJNE Z PRZEDMIOTU</w:t>
        <w:br/>
      </w:r>
      <w:r>
        <w:rPr>
          <w:rStyle w:val="Nagwek2Znak"/>
          <w:rFonts w:cs="Times New Roman" w:ascii="Times New Roman" w:hAnsi="Times New Roman"/>
          <w:b/>
          <w:sz w:val="20"/>
          <w:szCs w:val="20"/>
        </w:rPr>
        <w:t>Obsługa maszyn i urządzeń elektry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2h tygodniowo / I semest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5fgT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Cele ogólne przedmiotu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znanie wymagań eksploatacji maszyn i urządzeń elektrycznych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analizy pracy maszyn elektrycznych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analizy pracy urządzeń elektrycznych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wijanie wiedzy o lokalizacji uszkodzeń w maszynach i urządzeniach elektrycznych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analizy pracy układów sterowania maszyn i urządzeń elektrycznych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ele operacyjne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czeń potrafi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enić przepisy prawa regulujące eksploatację maszyn i urządzeń elektrycznych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arakteryzować wymagania eksploatacyjne stawiane maszynom i urządzeniom elektrycznym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charakteryzować zjawiska występujące podczas pracy maszyn elektrycznych,                 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arakteryzować zjawiska występujące podczas pracy urządzeń elektrycznych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ślić wpływ parametrów zasilania i obciążenia na pracę maszyn i urządzeń elektrycznych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enić typowe uszkodzenia maszyn i urządzeń elektrycznych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arakteryzować metody lokalizacji uszkodzeń maszyn i urządzeń elektrycznych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onać analizy działania układów sterowania maszyn i urządzeń elektrycznych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znać układy elektroniczne stosowane w sterowaniu maszyn i urządzeń elektrycznych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ATERIAŁ NAUCZANI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aliza pracy maszyn i urządzeń elektrycznych </w:t>
      </w:r>
      <w:r>
        <w:rPr>
          <w:rFonts w:cs="Times New Roman" w:ascii="Times New Roman" w:hAnsi="Times New Roman"/>
          <w:b/>
          <w:sz w:val="20"/>
          <w:szCs w:val="20"/>
        </w:rPr>
        <w:t>( klasa IV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a eksploatacyjne stawiane maszynom i urządzeniom elektrycznym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aliza pracy maszyn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aliza pracy urządzeń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y lokalizacji uszkodzeń w  maszynach i urządzeniach  elektrycznych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II. Analiza pracy układów sterowania maszyn i urządzeń elektrycznych </w:t>
      </w:r>
      <w:r>
        <w:rPr>
          <w:rFonts w:cs="Times New Roman" w:ascii="Times New Roman" w:hAnsi="Times New Roman"/>
          <w:b/>
          <w:sz w:val="20"/>
          <w:szCs w:val="20"/>
        </w:rPr>
        <w:t>(klasa V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za pracy stycznikowo-przekaźnikowych układów sterowania i regulacji maszyn i urządzeń elektrycznych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naliza pracy energoelektro</w:t>
        <w:softHyphen/>
        <w:t>nicznych układów sterowania i regulacji maszyn i urządzeń elektrycznych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Ocena w ro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cenę dopuszczającą otrzymuje uczeń który potrafi :</w:t>
      </w:r>
    </w:p>
    <w:p>
      <w:pPr>
        <w:pStyle w:val="Normal"/>
        <w:spacing w:before="0" w:after="0"/>
        <w:rPr/>
      </w:pPr>
      <w:r>
        <w:rPr/>
        <w:t xml:space="preserve">- rozróżnić rodzaje zabezpieczeń maszyn i urządzeń elektrycznych </w:t>
      </w:r>
    </w:p>
    <w:p>
      <w:pPr>
        <w:pStyle w:val="Normal"/>
        <w:spacing w:before="0" w:after="0"/>
        <w:rPr/>
      </w:pPr>
      <w:r>
        <w:rPr/>
        <w:t>- rozpoznać  stycznikowo-przekaźnikowe układy sterowania i regulacji maszyn i urządzeń elektrycznych</w:t>
      </w:r>
    </w:p>
    <w:p>
      <w:pPr>
        <w:pStyle w:val="Normal"/>
        <w:spacing w:before="0" w:after="0"/>
        <w:rPr/>
      </w:pPr>
      <w:r>
        <w:rPr/>
        <w:t>- rozpoznać elementy układów elektronicznych stosowane w układach sterowania i regulacji maszyn i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cenę dostateczną otrzymuje uczeń który potrafi :</w:t>
      </w:r>
    </w:p>
    <w:p>
      <w:pPr>
        <w:pStyle w:val="Normal"/>
        <w:spacing w:before="0" w:after="0"/>
        <w:rPr/>
      </w:pPr>
      <w:r>
        <w:rPr/>
        <w:t>- sklasyfikować elementy oraz układy elektroniki wykorzystywane w układach sterowania i regulacji maszyn i urządzeń elektrycznych</w:t>
      </w:r>
    </w:p>
    <w:p>
      <w:pPr>
        <w:pStyle w:val="Normal"/>
        <w:spacing w:before="0" w:after="0"/>
        <w:rPr/>
      </w:pPr>
      <w:r>
        <w:rPr/>
        <w:t>- rozróżnić parametry elementów oraz układów elektroniki stosowanych w układach sterowania i regulacji maszyn i urządzeń elektrycznych</w:t>
      </w:r>
    </w:p>
    <w:p>
      <w:pPr>
        <w:pStyle w:val="Normal"/>
        <w:spacing w:before="0" w:after="0"/>
        <w:rPr/>
      </w:pPr>
      <w:r>
        <w:rPr/>
        <w:t>- dokonać analizy działania stycznikowo-przekaźnikowe układu sterowania i regulacji maszyn i urządzeń elektrycznych</w:t>
      </w:r>
    </w:p>
    <w:p>
      <w:pPr>
        <w:pStyle w:val="Normal"/>
        <w:spacing w:before="0" w:after="0"/>
        <w:rPr/>
      </w:pPr>
      <w:r>
        <w:rPr/>
        <w:t>- określić funkcje układów elektronicznych przedstawionych na schemata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Normal"/>
        <w:spacing w:lineRule="auto" w:line="240" w:before="0" w:after="0"/>
        <w:rPr/>
      </w:pPr>
      <w:r>
        <w:rPr/>
        <w:t>- klasyfikuje sygnały występujące w automatyce</w:t>
      </w:r>
    </w:p>
    <w:p>
      <w:pPr>
        <w:pStyle w:val="Normal"/>
        <w:spacing w:before="0" w:after="0"/>
        <w:rPr/>
      </w:pPr>
      <w:r>
        <w:rPr/>
        <w:t>- dobrać zabezpieczenia maszyn i urządzeń elektrycznych na podstawie wykonanych oblicze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before="0" w:after="0"/>
        <w:rPr/>
      </w:pPr>
      <w:r>
        <w:rPr/>
        <w:t>- określa wpływ sprzężenia zwrotnego na pracę maszyn i urządzeń elektrycznych</w:t>
      </w:r>
    </w:p>
    <w:p>
      <w:pPr>
        <w:pStyle w:val="Normal"/>
        <w:spacing w:before="0" w:after="0"/>
        <w:rPr/>
      </w:pPr>
      <w:r>
        <w:rPr/>
        <w:t>- scharakteryzować zasady tworzenia sterowania z wykorzystaniem sterowników PL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wy Sącz 01.09.2025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01:00Z</dcterms:created>
  <dc:creator>48503</dc:creator>
  <dc:description/>
  <cp:keywords/>
  <dc:language>en-US</dc:language>
  <cp:lastModifiedBy>User</cp:lastModifiedBy>
  <dcterms:modified xsi:type="dcterms:W3CDTF">2025-09-09T08:49:00Z</dcterms:modified>
  <cp:revision>6</cp:revision>
  <dc:subject/>
  <dc:title/>
</cp:coreProperties>
</file>